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20700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6.2025                                                                                               № 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5 годы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№ 357, от 21.02.2022 г. № 40, от 08.04.2022 г. № 92, от 16.06.2022г. № 141, от 15.07.2022 № 175, от 05.09.2022 г. №236, от 16.09.2022г. № 250, от 27.10.2022 г. № 303, от 30.11.2022г. № 355, от 05.12.2022г. № 364, от 12.12.2022г. № 382, от 15.12.2022 г. № 397, от 29.12.2022 г. № 427, от 21.03.2023 г. № 70, от 28.04.2023 г. № 119, от 22.05.2023 г. № 15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7.2023г. № 215, от 10.08.2023 г. № 233, от 16.10.2023 г. № 28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0.2023 г. № 301, от 27.10.2023 г. № 321, от 22.11.2023 г. № 36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2.2023 г. № 423, от 30.01.2024 г. № 34, от 08.02.2024 г. № 4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04.2024 г. № 113, от 27.04.2024 г. № 128, от 14.06.2024 г. № 16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8.2024 г. № 287, от 28.10.2024г. № 355, от 13.12.2024г. № 442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2.2024г. № 478, от 14.02.2025г. № 43, от 27.02.2025г. № 69, от 16.04.2025г. № 134, от 10.06.2025г. №19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В соответствии со статьей 179 Бюджетного кодекса Российской Федерации, в целях уточнения перечня объемов и источников финансирования мероприятий, предусмотренных муниципальной программой «Развитие благоустройства на территории Стародеревянковского сельского поселения Каневского района на 2018-2025 годы» и объемов их финансирования,                                                     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5 годы» (в редакции от 05.11.2020 г. № 319, от 25.11.2020 г. №353, от 23.12.2020г. №382, от 12.02.2021 № 32, от 24.02.2021г. №45, от 28.04.2021г. № 112, от 12.05.2021г. №119, от 20.07.2021г. № 188, от 16.08.2021 г.  № 218, 27.10.2021 г. №269, от 21.12.2021г. №357, от 21.02.2022г. № 40, от 08.04.2022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2, от 16.06.2022 г. № 141, от 15.07.2022 г. № 175, от 05.09.2022г. № 236, от 16.09.2022 г. № 250, от 27.10.2022 г. № 303, от 30.11.2022 г. № 355, от 05.12.2022г. №364, от 12.12.2022 г. № 382, от 15.12.2022 г. № 397, от 29.12.2022 г. № 427, от 21.03.2023г. № 70, от 28.04.2023 г. №119, от 22.05.2023г. №157, от 27.07.2023г. № 215, от 10.08.2023г. № 233, от 16.10.2023г. №283, от 20.10.2023 г. №301, от 27.10.2023г. № 321, от 22.11.2023г. № 360, от 27.12.2023г. № 423, от 30.01.2024г. № 34, от 08.02.2024г. № 46, от 10.04.2024г. № 113, 27.04.2024г. № 128, от 14.06.2024г. № 163, от 29.08.2024г. № 287, от 28.10.2024г. №355, от 13.12.2024г. № 442, от 28.12.2024г. № 478, от 14.02.2025г. № 43, от 27.02.2025г. № 69, от 16.04.2025г. № 134, от 10.06.2025г. № 194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5 годы изложить в новой редакции,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5 годы изложить в новой редакции, согласно приложению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невского района  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41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5-06-11T11:13:00Z</cp:lastPrinted>
  <dcterms:modified xsi:type="dcterms:W3CDTF">2025-06-30T13:13:00Z</dcterms:modified>
  <cp:revision>195</cp:revision>
  <dc:subject/>
  <dc:title> </dc:title>
</cp:coreProperties>
</file>